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ózek wanna – szt.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transportowo-kąpielowy przeznaczony  do transportu i kąpieli osób niepełnosprawnych ruchow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stalowa lakierowana proszkow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nna wykonana z PCV z odpływ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odporna podusz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jniki w czterech narożach wóz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hylane barierki boczne ze stali nierdzewn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ierki czołowe ze stali nierdzewn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z zastosowaniem siłownika hydrauliczn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ła z blokadą indywidualną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ło kierunkowe (z możliwością indywidualnej blokady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 ramy doln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całkowita: max. 73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całkowita: max. 203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całkowita: 81,5-120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(dno wanny) w zakresie 47,5-86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iążenie dopuszczalne: min. 18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kół: 20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17:00Z</dcterms:modified>
  <cp:revision>11</cp:revision>
  <dc:subject/>
  <dc:title>    ZESTAWIENIE  PARAMETRÓW  TECHNICZNYCH                      </dc:title>
</cp:coreProperties>
</file>